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Heading"/>
        <w:ind w:firstLine="432"/>
        <w:rPr>
          <w:b/>
          <w:b/>
          <w:sz w:val="28"/>
          <w:szCs w:val="28"/>
        </w:rPr>
      </w:pPr>
      <w:r>
        <w:rPr>
          <w:b/>
          <w:szCs w:val="24"/>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 xml:space="preserve">End Semester Examination – Nov/Dec - 2017   </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sz w:val="12"/>
                <w:lang w:val="en-US" w:eastAsia="en-US"/>
              </w:rPr>
            </w:pPr>
            <w:r>
              <w:rPr>
                <w:b/>
                <w:sz w:val="12"/>
                <w:lang w:val="en-US" w:eastAsia="en-US"/>
              </w:rPr>
            </w:r>
          </w:p>
        </w:tc>
        <w:tc>
          <w:tcPr>
            <w:tcW w:w="1800" w:type="dxa"/>
            <w:tcBorders/>
          </w:tcPr>
          <w:p>
            <w:pPr>
              <w:pStyle w:val="Heading"/>
              <w:snapToGrid w:val="false"/>
              <w:ind w:left="-468" w:firstLine="468"/>
              <w:jc w:val="left"/>
              <w:rPr>
                <w:b/>
                <w:b/>
                <w:sz w:val="12"/>
                <w:lang w:val="en-US" w:eastAsia="en-US"/>
              </w:rPr>
            </w:pPr>
            <w:r>
              <w:rPr>
                <w:b/>
                <w:sz w:val="12"/>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5</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THERMAL ENGINEERING I</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w:t>
      </w:r>
      <w:r>
        <w:rPr/>
        <w:t xml:space="preserve"> (5 x 20 = 100 Marks)</w:t>
      </w:r>
    </w:p>
    <w:tbl>
      <w:tblPr>
        <w:tblW w:w="10478" w:type="dxa"/>
        <w:jc w:val="left"/>
        <w:tblInd w:w="137" w:type="dxa"/>
        <w:tblLayout w:type="fixed"/>
        <w:tblCellMar>
          <w:top w:w="0" w:type="dxa"/>
          <w:left w:w="108" w:type="dxa"/>
          <w:bottom w:w="0" w:type="dxa"/>
          <w:right w:w="108" w:type="dxa"/>
        </w:tblCellMar>
      </w:tblPr>
      <w:tblGrid>
        <w:gridCol w:w="709"/>
        <w:gridCol w:w="709"/>
        <w:gridCol w:w="6990"/>
        <w:gridCol w:w="117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Sub Div.</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center"/>
              <w:rPr/>
            </w:pPr>
            <w:r>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t xml:space="preserve">Course </w:t>
            </w:r>
          </w:p>
          <w:p>
            <w:pPr>
              <w:pStyle w:val="Normal"/>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readings are taken during the test on a boiler for one hour. Steam generated =5400 kg, calorific value of coal = 31500 kJ/kg, coal burnt = 700kg, dryness fraction of steam entering         superheater     = 0.92, rated pressure of boiler = 11.5 bar, temperature of steam leaving super heater = 250</w:t>
            </w:r>
            <w:r>
              <w:rPr>
                <w:rFonts w:cs="Calibri" w:ascii="Calibri" w:hAnsi="Calibri"/>
              </w:rPr>
              <w:t>°</w:t>
            </w:r>
            <w:r>
              <w:rPr/>
              <w:t>C, temperature of hot               wall = 45</w:t>
            </w:r>
            <w:r>
              <w:rPr>
                <w:rFonts w:cs="Calibri" w:ascii="Calibri" w:hAnsi="Calibri"/>
              </w:rPr>
              <w:t>°</w:t>
            </w:r>
            <w:r>
              <w:rPr/>
              <w:t>C. Determine :</w:t>
            </w:r>
          </w:p>
          <w:p>
            <w:pPr>
              <w:pStyle w:val="Normal"/>
              <w:numPr>
                <w:ilvl w:val="0"/>
                <w:numId w:val="1"/>
              </w:numPr>
              <w:rPr/>
            </w:pPr>
            <w:r>
              <w:rPr/>
              <w:t xml:space="preserve">Equivalent evaporation per kg of fuel with and without super heater </w:t>
            </w:r>
          </w:p>
          <w:p>
            <w:pPr>
              <w:pStyle w:val="Normal"/>
              <w:numPr>
                <w:ilvl w:val="0"/>
                <w:numId w:val="1"/>
              </w:numPr>
              <w:rPr/>
            </w:pPr>
            <w:r>
              <w:rPr/>
              <w:t>Thermal efficiency of the boiler with and without super heater</w:t>
            </w:r>
          </w:p>
          <w:p>
            <w:pPr>
              <w:pStyle w:val="Normal"/>
              <w:numPr>
                <w:ilvl w:val="0"/>
                <w:numId w:val="1"/>
              </w:numPr>
              <w:rPr/>
            </w:pPr>
            <w:r>
              <w:rPr/>
              <w:t>Amount of heat supplied by the super heater per hou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difference between water and fire tube boil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Evaporative capac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r>
      <w:tr>
        <w:trPr>
          <w:trHeight w:val="90" w:hRule="atLeast"/>
        </w:trPr>
        <w:tc>
          <w:tcPr>
            <w:tcW w:w="104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The following observation were recorded during a boiler trial:</w:t>
            </w:r>
          </w:p>
          <w:p>
            <w:pPr>
              <w:pStyle w:val="Normal"/>
              <w:jc w:val="both"/>
              <w:rPr/>
            </w:pPr>
            <w:r>
              <w:rPr/>
              <w:t>Pressure of steam = 10 bar, Steam condenser = 540 kg/hr                Fuel used = 65 kg/hr, Moisture in fuel = 2% by mass, Mass of dry flue gases = 9 kg/kg of fuel, Lower calorific value of fuel = 32,000 kJ/kg Temperature of the flue gases = 325° C Temperature of boiler              house  = 28° C , Feed water temperature = 50° C , Mean specific heat of flue gases = 1 kJ/kg K, Dryness fraction of steam = 0.95, Specific heat of superheated steam = 2.1kJ/kgK. Draw up a heat balance sheet for the boil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mass flow rate of steam in a nozzle with the following data: Inlet pressure = 10bar, Inlet temperature =200</w:t>
            </w:r>
            <w:r>
              <w:rPr>
                <w:rFonts w:cs="Calibri" w:ascii="Calibri" w:hAnsi="Calibri"/>
              </w:rPr>
              <w:t>°</w:t>
            </w:r>
            <w:r>
              <w:rPr/>
              <w:t>C, back                 pressure =0.5bar, throat diameter =12m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ry saturated steam at 10 bar is expanded isentropically in a nozzle to 0.1bar. Find the dryness fraction of the steam at exit. Also find the velocity of steam leaving the nozzle when i. initial velocity is negligible ii. initial velocity of the steam is 135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nozzle efficienc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rHeight w:val="90" w:hRule="atLeast"/>
        </w:trPr>
        <w:tc>
          <w:tcPr>
            <w:tcW w:w="104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quation for the mass of steam discharged through nozzle and also the equation for the critical pressure ratio.</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raw the combined velocity triangle for an impulse turbine and derive the power produced by an impulse turb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difference between impulse and reaction turbi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4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velocity of steam, leaving the nozzle of an impulse turbine, is 1200m/s and the nozzle angle is 20°. The blade velocity is 375 m/s and the blade velocity coefficient is 0.75. Assuming no loss due to shock at inlet, calculation for a mass flow of 0.5 kg/s and symmetrical blading: i. blade inlet angle; ii. driving force on the wheel; iii. axial thrust on the wheel; and  iv. power developed by the turbine.  </w:t>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the advantages of steam turbines over reciprocating steam engin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size of the cylinder for a double acting air compressor of 40kW indicated power, in which air in at 1 bar and 15°C and compressed according to the law pv</w:t>
            </w:r>
            <w:r>
              <w:rPr>
                <w:vertAlign w:val="superscript"/>
              </w:rPr>
              <w:t>1.2</w:t>
            </w:r>
            <w:r>
              <w:rPr/>
              <w:t>= constant, to 6 bar. The compressor  runs at 100rpm with average piston speed of 152.5m/min. Neglect clearan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i. single acting compressor  ii. Single stage compressor          iii. Volumetric efficiency iv. Displacement of the compressor              v. Free air deliver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47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A single stage, single acting reciprocating air compressor has a bore of 200mm and a stoke of 300mm. It receives air at 1 bar and 20°C and delivers it at 5.5 bar. If the compression follows the law                pv</w:t>
            </w:r>
            <w:r>
              <w:rPr>
                <w:vertAlign w:val="superscript"/>
              </w:rPr>
              <w:t>1.3</w:t>
            </w:r>
            <w:r>
              <w:rPr/>
              <w:t xml:space="preserve">= constant and clearance volume is 5 percent of the stroke volume, determine: i. The mean effective pressure ii. the power required to drive the compressor, if it runs at 500 rp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advantages of multi stage compress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minimum work required to compress 1 kg of air from      1 bar 27°C to 16 bar in two stages, if the law of compression is       pv</w:t>
            </w:r>
            <w:r>
              <w:rPr>
                <w:vertAlign w:val="superscript"/>
              </w:rPr>
              <w:t>1.25</w:t>
            </w:r>
            <w:r>
              <w:rPr/>
              <w:t>= constant and the intercooling is perfect. Take R = 287 J/kg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9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briefly the principle of vapour compression refrigera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9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vapour compression and absorption refrigeration syst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50:00Z</dcterms:created>
  <dc:creator>Ku</dc:creator>
  <dc:description/>
  <cp:keywords/>
  <dc:language>en-US</dc:language>
  <cp:lastModifiedBy>Admin</cp:lastModifiedBy>
  <cp:lastPrinted>2017-11-25T14:24:00Z</cp:lastPrinted>
  <dcterms:modified xsi:type="dcterms:W3CDTF">2017-11-25T08:54: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